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МЈЕНАМА И ДОПУНАМА</w:t>
      </w:r>
      <w:r>
        <w:rPr>
          <w:rFonts w:cs="Times New Roman" w:ascii="Times New Roman" w:hAnsi="Times New Roman"/>
          <w:b/>
          <w:sz w:val="24"/>
          <w:szCs w:val="24"/>
          <w:lang w:val="ru-RU"/>
        </w:rPr>
        <w:t xml:space="preserve"> </w:t>
      </w:r>
      <w:r>
        <w:rPr>
          <w:rFonts w:cs="Times New Roman" w:ascii="Times New Roman" w:hAnsi="Times New Roman"/>
          <w:b/>
          <w:sz w:val="24"/>
          <w:szCs w:val="24"/>
          <w:lang w:val="sr-BA"/>
        </w:rPr>
        <w:t xml:space="preserve">ЗАКОНА О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УНУТРАШЊЕМ ПЛАТНОМ ПРОМЕТУ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У Закону о унутрашњем платном промету („Службени гласник Републике Српске“, бр. 52/12 и 92/12) у члану 6. у тачки в) послије ријечи: „преко рачуна“ ријеч: „и“ брише се и додаје запета.</w:t>
      </w:r>
    </w:p>
    <w:p>
      <w:pPr>
        <w:pStyle w:val="Normal"/>
        <w:spacing w:lineRule="auto" w:line="240" w:before="0" w:after="0"/>
        <w:ind w:firstLine="567"/>
        <w:jc w:val="both"/>
        <w:rPr/>
      </w:pPr>
      <w:r>
        <w:rPr>
          <w:rFonts w:cs="Times New Roman" w:ascii="Times New Roman" w:hAnsi="Times New Roman"/>
          <w:sz w:val="24"/>
          <w:szCs w:val="24"/>
          <w:lang w:val="sr-BA"/>
        </w:rPr>
        <w:t>У тачки г), на крају текста, послије ријечи: „организацијама“ додаје се ријеч: „и“ и нова тачка д) која гласи:</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д) примати уплате готовог новца од пословних субјеката, оствареног обављањем регистроване дјелатности, у корист рачуна тих пословних субјеката отворених код овлашћених организациј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rPr>
        <w:t>2</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У члану 10. послије става 3. додаје се нови став 4. који гласи:</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У смислу овог закона, под рачуном за редовно пословање сматра се и рачун пословног субјекта у ликвидацији, односно у стечају, који овлашћено лице отвара код овлашћене организације у складу са прописима којима се уређује ликвидација, односно стечај пословног субјекта и који је овлашћена организација дужна да евидентира у складу са ставом 3. овог члана.“</w:t>
      </w:r>
    </w:p>
    <w:p>
      <w:pPr>
        <w:pStyle w:val="Normal"/>
        <w:spacing w:lineRule="auto" w:line="240" w:before="0" w:after="0"/>
        <w:ind w:firstLine="720"/>
        <w:jc w:val="both"/>
        <w:rPr/>
      </w:pPr>
      <w:r>
        <w:rPr>
          <w:rFonts w:cs="Times New Roman" w:ascii="Times New Roman" w:hAnsi="Times New Roman"/>
          <w:sz w:val="24"/>
          <w:szCs w:val="24"/>
          <w:lang w:val="sr-BA"/>
        </w:rPr>
        <w:t>Досадашњи став 4. постаје став 5.</w:t>
      </w:r>
    </w:p>
    <w:p>
      <w:pPr>
        <w:pStyle w:val="Normal"/>
        <w:tabs>
          <w:tab w:val="clear" w:pos="720"/>
          <w:tab w:val="left" w:pos="58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rPr>
        <w:t>3</w:t>
      </w:r>
      <w:r>
        <w:rPr>
          <w:rFonts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Послије члана 15. додају се нови чл. 15а, 15б, 15в, 15г. и 15д. који глас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Члан 15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за посредничке, информатичке и финансијске услуге Бања Лука (у даљем тексту: АПИФ) успоставља и води Регистар рачуна физичких лица отворених у овлашћеним организацијама.</w:t>
      </w:r>
    </w:p>
    <w:p>
      <w:pPr>
        <w:pStyle w:val="ListParagraph"/>
        <w:numPr>
          <w:ilvl w:val="0"/>
          <w:numId w:val="1"/>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рачуна физичких лица обухвата:</w:t>
      </w:r>
    </w:p>
    <w:p>
      <w:pPr>
        <w:pStyle w:val="ListParagraph"/>
        <w:spacing w:lineRule="auto" w:line="240" w:before="0" w:after="0"/>
        <w:ind w:left="0" w:firstLine="540"/>
        <w:contextualSpacing/>
        <w:jc w:val="both"/>
        <w:rPr/>
      </w:pPr>
      <w:r>
        <w:rPr>
          <w:rFonts w:cs="Times New Roman" w:ascii="Times New Roman" w:hAnsi="Times New Roman"/>
          <w:sz w:val="24"/>
          <w:szCs w:val="24"/>
          <w:lang w:val="sr-BA"/>
        </w:rPr>
        <w:t>а) рачуне за обављање платног промета, у домаћој и страној валути,</w:t>
      </w:r>
    </w:p>
    <w:p>
      <w:pPr>
        <w:pStyle w:val="ListParagraph"/>
        <w:spacing w:lineRule="auto" w:line="240" w:before="0" w:after="0"/>
        <w:ind w:left="0" w:firstLine="540"/>
        <w:contextualSpacing/>
        <w:jc w:val="both"/>
        <w:rPr/>
      </w:pPr>
      <w:r>
        <w:rPr>
          <w:rFonts w:cs="Times New Roman" w:ascii="Times New Roman" w:hAnsi="Times New Roman"/>
          <w:sz w:val="24"/>
          <w:szCs w:val="24"/>
          <w:lang w:val="sr-BA"/>
        </w:rPr>
        <w:t>б) рачуне депозита и улога на штедњу, у домаћој и страној валути и</w:t>
      </w:r>
    </w:p>
    <w:p>
      <w:pPr>
        <w:pStyle w:val="Normal"/>
        <w:tabs>
          <w:tab w:val="clear" w:pos="720"/>
          <w:tab w:val="left" w:pos="851" w:leader="none"/>
        </w:tabs>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в) друге рачуне, у домаћој и страној валути, отворене на основу уговора са банком.</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Регистар рачуна физичких лица је електронска база података, која садржи сљедеће податке:  </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име и презиме физичког лица,   </w:t>
      </w:r>
    </w:p>
    <w:p>
      <w:pPr>
        <w:pStyle w:val="Normal"/>
        <w:spacing w:lineRule="auto" w:line="240" w:before="0" w:after="0"/>
        <w:ind w:firstLine="540"/>
        <w:jc w:val="both"/>
        <w:rPr/>
      </w:pPr>
      <w:r>
        <w:rPr>
          <w:rFonts w:cs="Times New Roman" w:ascii="Times New Roman" w:hAnsi="Times New Roman"/>
          <w:sz w:val="24"/>
          <w:szCs w:val="24"/>
          <w:lang w:val="sr-BA"/>
        </w:rPr>
        <w:t>б) јединствени матични број физичког лица резидента,</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одговарајућу идентификациону ознаку за страно физичко лице (број идентификационог документа, земља издавалац тог документа, датум рођења и слично) и јединствени идентификациони број страног физичког лица додијељен у складу са прописима којима се уређује регистрација пореских обвезника, </w:t>
      </w:r>
    </w:p>
    <w:p>
      <w:pPr>
        <w:pStyle w:val="Normal"/>
        <w:spacing w:lineRule="auto" w:line="240" w:before="0" w:after="0"/>
        <w:ind w:firstLine="540"/>
        <w:jc w:val="both"/>
        <w:rPr/>
      </w:pPr>
      <w:r>
        <w:rPr>
          <w:rFonts w:cs="Times New Roman" w:ascii="Times New Roman" w:hAnsi="Times New Roman"/>
          <w:sz w:val="24"/>
          <w:szCs w:val="24"/>
          <w:lang w:val="sr-BA"/>
        </w:rPr>
        <w:t>г) адресу пребивалишта за домаће физичко лице и адресу боравишта, ако посједује,</w:t>
      </w:r>
    </w:p>
    <w:p>
      <w:pPr>
        <w:pStyle w:val="Normal"/>
        <w:spacing w:lineRule="auto" w:line="240" w:before="0" w:after="0"/>
        <w:ind w:firstLine="540"/>
        <w:jc w:val="both"/>
        <w:rPr/>
      </w:pPr>
      <w:r>
        <w:rPr>
          <w:rFonts w:cs="Times New Roman" w:ascii="Times New Roman" w:hAnsi="Times New Roman"/>
          <w:sz w:val="24"/>
          <w:szCs w:val="24"/>
          <w:lang w:val="sr-BA"/>
        </w:rPr>
        <w:t>д) адресу боравишта у Републици Српској или Босни и Херцеговини за страно физичко лице и адресу пребивалишта у земљи домицила,</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ђ) број рачуна физичког лица,</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 врсту рачуна,   </w:t>
      </w:r>
    </w:p>
    <w:p>
      <w:pPr>
        <w:pStyle w:val="Normal"/>
        <w:tabs>
          <w:tab w:val="clear" w:pos="720"/>
          <w:tab w:val="left" w:pos="993" w:leader="none"/>
        </w:tabs>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ж) датум отварања и затварања рачуна физичког лица, као и датум промјене личних података у вези са рачуном,</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з) податке из т. а) до д) овог става о лицима која су овлашћена да располажу средствима на рачуну физичког лица и</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 ознаку да ли је рачун домаћег или страног физичког лица.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Регистар рачуна физичких лица не садржи податке о стању и промјенама на рачунима из става 2. овог чла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б.</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влашћене организације дужне су да континуирано, одмах по отварању, промјени података о рачуну и затварању рачуна физичких лица, достављају електронским путем податке из члана 15а. став 3. овог закона АПИФ-у.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влашћене организације су одговорне за ажурно достављање података у Регистар рачуна физичких лица и њихову тачност.  </w:t>
      </w:r>
    </w:p>
    <w:p>
      <w:pPr>
        <w:pStyle w:val="Normal"/>
        <w:spacing w:lineRule="auto" w:line="240" w:before="0" w:after="0"/>
        <w:ind w:firstLine="567"/>
        <w:jc w:val="both"/>
        <w:rPr/>
      </w:pPr>
      <w:r>
        <w:rPr>
          <w:rFonts w:cs="Times New Roman" w:ascii="Times New Roman" w:hAnsi="Times New Roman"/>
          <w:sz w:val="24"/>
          <w:szCs w:val="24"/>
          <w:lang w:val="sr-BA"/>
        </w:rPr>
        <w:t>(3) Овлашћене организације су дужне да при прикупљању и обради података о физичким лицима из члана 15а. став 3. овог закона поступају у складу са прописима којима се уређује пословна тајна и заштита личних података.</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АПИФ доноси упутство којим прописује начин вођења Регистра рачуна физичких лица, начин достављања података, као и давања и коришћења податaкa из овог регистра.</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финансија даје претходну сагласност на упутство АПИФ-а из става 4. овог члана.   </w:t>
      </w:r>
    </w:p>
    <w:p>
      <w:pPr>
        <w:pStyle w:val="Normal"/>
        <w:spacing w:lineRule="auto" w:line="240" w:before="0" w:after="0"/>
        <w:ind w:firstLine="567"/>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5в.  </w:t>
      </w:r>
    </w:p>
    <w:p>
      <w:pPr>
        <w:pStyle w:val="Normal"/>
        <w:spacing w:lineRule="auto" w:line="240" w:before="0" w:after="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даци из Регистра рачуна физичких лица нису јавно доступни и на њих се примјењују прописи којима се уређује пословна тајна и заштита личних података.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ПИФ је овлашћен да, на основу поднесеног захтјева у писаној форми или електронском облику, податке из Регистра рачуна физичких лица достави, односно омогући приступ тим подацима: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а) ако је лице на које се ови подаци односе претходно дало писмени пристанак,</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на основу одлуке или захтјева надлежног суда, </w:t>
      </w:r>
    </w:p>
    <w:p>
      <w:pPr>
        <w:pStyle w:val="Normal"/>
        <w:spacing w:lineRule="auto" w:line="240" w:before="0" w:after="0"/>
        <w:ind w:firstLine="709"/>
        <w:jc w:val="both"/>
        <w:rPr/>
      </w:pPr>
      <w:r>
        <w:rPr>
          <w:rFonts w:cs="Times New Roman" w:ascii="Times New Roman" w:hAnsi="Times New Roman"/>
          <w:sz w:val="24"/>
          <w:szCs w:val="24"/>
          <w:lang w:val="sr-BA"/>
        </w:rPr>
        <w:t>в) ако, ради вршења надзора над овлашћеном организацијом у складу са законом, то захтијева Агенција за банкарство Републике Српск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г) за потребе министарства надлежног за унутрашње послове, органа надлежног за борбу против организованог криминала и корупције и органа надлежног за спречавање прања новца и финансирања терористичких активности, у складу са прописим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 за потребе пореске управе и другог контролног органа, у складу са прописима којима се уређују послови из њихове надлежности,</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ђ) за потребе адвоката ради предузимања правних радњи у циљу пружања правне помоћи заступања физичких и правних лица у остваривању њихових потраживања, уз приложену пуномоћ странк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 у вези са поступком извршења или обезбјеђења на имовини имаоца рачуна, на основу захтјева суда, другог надлежног органа или овлашћеног лица које, у складу са посебним законом, има правни интерес за принудно остварење потраживања у том поступку.  </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хтјев за добијање података из става 2. овог члана треба да садржи, поред података утврђених законом којим се уређује општи управни поступак, податке о правном основу и сврси коришћења личних података, као и друге податке које пропише АПИФ.  </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убјекти из става 2. овог члана могу податке из Регистра рачуна физичких лица користити ради обављања послова у оквиру законом утврђене надлежности, искључиво у сврху за коју су прибављени и не могу их даље саопштавати или достављати трећим лицима, нити тим лицима омогућити приступ овим подацима, осим у случајевима утврђеним овим законом.   </w:t>
      </w:r>
    </w:p>
    <w:p>
      <w:pPr>
        <w:pStyle w:val="Normal"/>
        <w:spacing w:lineRule="auto" w:line="240" w:before="0" w:after="0"/>
        <w:ind w:firstLine="540"/>
        <w:jc w:val="both"/>
        <w:rPr/>
      </w:pPr>
      <w:r>
        <w:rPr>
          <w:rFonts w:cs="Times New Roman" w:ascii="Times New Roman" w:hAnsi="Times New Roman"/>
          <w:sz w:val="24"/>
          <w:szCs w:val="24"/>
          <w:lang w:val="sr-BA"/>
        </w:rPr>
        <w:t>(5) Став 4. овог члана примјењује се и на лица која су запослена или ангажована, односно која су била запослена или ангажована код субјеката из става 2. овог члана којима су подаци учињени доступним, као и друга лица којима су због природе њиховог посла ти подаци учињени доступним.</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6) У вршењу овлашћења која су му повјерена овим чланом, АПИФ је дужан да поступа по закону којим се уређује општи управни поступак и одговоран је за достављање података субјектима из става 2. овог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5г.</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pPr>
      <w:r>
        <w:rPr>
          <w:rFonts w:cs="Times New Roman" w:ascii="Times New Roman" w:hAnsi="Times New Roman"/>
          <w:sz w:val="24"/>
          <w:szCs w:val="24"/>
          <w:lang w:val="sr-BA"/>
        </w:rPr>
        <w:t>(1) АПИФ је дужан да:</w:t>
      </w:r>
    </w:p>
    <w:p>
      <w:pPr>
        <w:pStyle w:val="Normal"/>
        <w:spacing w:lineRule="auto" w:line="240" w:before="0" w:after="0"/>
        <w:ind w:firstLine="567"/>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а) податке из Регистра рачуна физичких лица континуирано ажурира, одмах након пријема обавјештења од овлашћених организација о промјенама података из члана 15а. став 3. овог закона, </w:t>
      </w:r>
    </w:p>
    <w:p>
      <w:pPr>
        <w:pStyle w:val="Normal"/>
        <w:spacing w:lineRule="auto" w:line="240" w:before="0" w:after="0"/>
        <w:ind w:firstLine="567"/>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б) обезбиједи идентичност података у Регистру рачуна физичких лица са подацима достављеним од овлашћених организација,</w:t>
      </w:r>
    </w:p>
    <w:p>
      <w:pPr>
        <w:pStyle w:val="Normal"/>
        <w:spacing w:lineRule="auto" w:line="240" w:before="0" w:after="0"/>
        <w:ind w:firstLine="567"/>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в) обезбиједи сигурност и повјерљивост података, те предузме све техничке и организационе мјере у циљу заштите и тајности података, у складу са овим законом и другим прописима којима се уређује пословна тајна и заштита личних података,</w:t>
      </w:r>
    </w:p>
    <w:p>
      <w:pPr>
        <w:pStyle w:val="Normal"/>
        <w:spacing w:lineRule="auto" w:line="240" w:before="0" w:after="0"/>
        <w:ind w:firstLine="567"/>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г) предузме мјере против неовлашћеног приступа подацима из овог регистра и других облика незаконите обраде, мијењања, уништавања или преноса података, као и мјере против злоупотребе ових података, </w:t>
      </w:r>
    </w:p>
    <w:p>
      <w:pPr>
        <w:pStyle w:val="Normal"/>
        <w:spacing w:lineRule="auto" w:line="240" w:before="0" w:after="0"/>
        <w:ind w:firstLine="567"/>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 води посебну евиденцију о подацима из Регистра рачуна физичких лица који су дати субјектима из члана 15в. став 2. овог закона и сврси за коју су подаци дати,</w:t>
      </w:r>
    </w:p>
    <w:p>
      <w:pPr>
        <w:pStyle w:val="Normal"/>
        <w:spacing w:lineRule="auto" w:line="240" w:before="0" w:after="0"/>
        <w:ind w:firstLine="567"/>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ђ) код прикупљања, обраде и давања података из Регистра рачуна физичких лица поступа у складу са прописима којима се уређује пословна тајна и заштита личних података и</w:t>
      </w:r>
    </w:p>
    <w:p>
      <w:pPr>
        <w:pStyle w:val="Normal"/>
        <w:spacing w:lineRule="auto" w:line="240" w:before="0" w:after="0"/>
        <w:ind w:firstLine="567"/>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е) чува податке на начин и у роковима утврђеним прописима којима се уређује архивска дјелатност и другим прописима.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АПИФ је дужан да обезбиједи тачност и ажурност података из Регистра рачуна физичких лица повезујући их са подацима из других службених евиденција и регистара других надлежних органа, када је то могуће.</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послени у АПИФ-у који обрађују податке из Регистра рачуна физичких лица дужни су да чувају тајност података, придржавају се утврђеног начина заштите података и обрађују податке под условима које одреди АПИФ.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Лица из става 3. овог члана дужна су да чувају тајност података и након престанка радног односа, односно извршавања одређених задатак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5д.</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правни одбор АПИФ-а, уз сагласност Владе Републике Српске, доноси одлуку о висини накнада за коришћење података из Регистра рачуна физичких лица, а наплаћена накнада представља приход АПИФ-а.“</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rPr>
        <w:t>4</w:t>
      </w:r>
      <w:r>
        <w:rPr>
          <w:rFonts w:cs="Times New Roman" w:ascii="Times New Roman" w:hAnsi="Times New Roman"/>
          <w:sz w:val="24"/>
          <w:szCs w:val="24"/>
          <w:lang w:val="sr-BA"/>
        </w:rPr>
        <w:t>.</w:t>
      </w:r>
    </w:p>
    <w:p>
      <w:pPr>
        <w:pStyle w:val="Normal"/>
        <w:widowControl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У члану 17. послије ријечи: „субјекти“ додају се ријечи: „и физичка лица“, а послије ријечи: „регистрима“ додају се ријечи: „и евиденцијама“.</w:t>
      </w:r>
    </w:p>
    <w:p>
      <w:pPr>
        <w:pStyle w:val="Normal"/>
        <w:spacing w:lineRule="auto" w:line="24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rPr>
        <w:t>5</w:t>
      </w:r>
      <w:r>
        <w:rPr>
          <w:rFonts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члану 18. став 4. брише с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ru-RU"/>
        </w:rPr>
        <w:t>6</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46. у ставу 2. послије ријеч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рше“ додају се ријечи: „</w:t>
      </w:r>
      <w:r>
        <w:rPr>
          <w:rFonts w:eastAsia="Times New Roman" w:cs="Times New Roman" w:ascii="Times New Roman" w:hAnsi="Times New Roman"/>
          <w:sz w:val="24"/>
          <w:szCs w:val="24"/>
          <w:lang w:val="sr-CS"/>
        </w:rPr>
        <w:t>органи надлежни за инспекцијски надзор у складу са законом којим се уређује рад инспекција у Републици Српској и пореским прописима и други</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7</w:t>
      </w:r>
      <w:r>
        <w:rPr>
          <w:rFonts w:cs="Times New Roman" w:ascii="Times New Roman" w:hAnsi="Times New Roman"/>
          <w:sz w:val="24"/>
          <w:szCs w:val="24"/>
          <w:lang w:val="sr-BA"/>
        </w:rPr>
        <w:t xml:space="preserve">.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 xml:space="preserve">Послије члана 49. додају се нови чл. 49а, 49б. и 49в. који гласе:  </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Члан 49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pPr>
      <w:r>
        <w:rPr>
          <w:rFonts w:cs="Times New Roman" w:ascii="Times New Roman" w:hAnsi="Times New Roman"/>
          <w:sz w:val="24"/>
          <w:szCs w:val="24"/>
          <w:lang w:val="sr-BA"/>
        </w:rPr>
        <w:t>(1) Новчаном казном од 5.000 КМ до 20.000 КМ казниће се за прекршај овлашћена организација ако:</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а) не доставља податке у Регистар рачуна физичких лица у складу са чланом 15б. ст. 1. и 2.  овог закона и</w:t>
      </w:r>
    </w:p>
    <w:p>
      <w:pPr>
        <w:pStyle w:val="Normal"/>
        <w:spacing w:lineRule="auto" w:line="240" w:before="0" w:after="0"/>
        <w:ind w:firstLine="567"/>
        <w:jc w:val="both"/>
        <w:rPr/>
      </w:pPr>
      <w:r>
        <w:rPr>
          <w:rFonts w:cs="Times New Roman" w:ascii="Times New Roman" w:hAnsi="Times New Roman"/>
          <w:sz w:val="24"/>
          <w:szCs w:val="24"/>
          <w:lang w:val="sr-BA"/>
        </w:rPr>
        <w:t>б) при прикупљању и обради података о физичким лицима не поступа у складу са чланом 15б. став 3. овог закона.</w:t>
      </w:r>
    </w:p>
    <w:p>
      <w:pPr>
        <w:pStyle w:val="Normal"/>
        <w:spacing w:lineRule="auto" w:line="240" w:before="0" w:after="0"/>
        <w:ind w:firstLine="567"/>
        <w:jc w:val="both"/>
        <w:rPr/>
      </w:pPr>
      <w:r>
        <w:rPr>
          <w:rFonts w:cs="Times New Roman" w:ascii="Times New Roman" w:hAnsi="Times New Roman"/>
          <w:sz w:val="24"/>
          <w:szCs w:val="24"/>
          <w:lang w:val="sr-BA"/>
        </w:rPr>
        <w:t>(2) За прекршај из става 1. овог члана казниће се одговорно лице у овлашћеној организацији новчаном казном од 1.000 КМ до 4.000 К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б.</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pPr>
      <w:r>
        <w:rPr>
          <w:rFonts w:cs="Times New Roman" w:ascii="Times New Roman" w:hAnsi="Times New Roman"/>
          <w:sz w:val="24"/>
          <w:szCs w:val="24"/>
          <w:lang w:val="sr-BA"/>
        </w:rPr>
        <w:t>(1) Новчаном казном од 10.000 КМ до 40.000 КМ казниће се за прекршај АПИФ ако:</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не успостави и не води Регистар рачуна физичких лица у складу са чланом 15а. овог закона,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поступа и доставља податке из Регистра рачуна физичких лица супротно члану 15в. ст. 1. и 2. овог закона,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не поступа у складу са чланом 15г. овог закона и  </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г) наплаћује накнаде за коришћење података из Регистра рачуна физичких лица супротно одлуци из члана 15д. овог закона.</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одговорно лице у АПИФ-у новчаном казном од 2.500 КМ до 10.000 КМ.</w:t>
      </w:r>
    </w:p>
    <w:p>
      <w:pPr>
        <w:pStyle w:val="Normal"/>
        <w:tabs>
          <w:tab w:val="clear" w:pos="720"/>
          <w:tab w:val="left" w:pos="567"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в.</w:t>
      </w:r>
    </w:p>
    <w:p>
      <w:pPr>
        <w:pStyle w:val="Normal"/>
        <w:tabs>
          <w:tab w:val="clear" w:pos="720"/>
          <w:tab w:val="left" w:pos="567"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овчаном казном од 5.000 КМ до 20.000 КМ казниће се субјекат из члана 15в. став 2. овог закона, ако податке добијене из Регистра рачуна физичких лица користи супротно члану 15в. став 4. овог закона.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w:t>
        <w:tab/>
        <w:t xml:space="preserve"> За прекршај из става 1. овог члана казниће се одговорно лице у правном лицу, </w:t>
      </w:r>
      <w:r>
        <w:rPr>
          <w:rFonts w:cs="Times New Roman" w:ascii="Times New Roman" w:hAnsi="Times New Roman"/>
          <w:spacing w:val="-4"/>
          <w:sz w:val="24"/>
          <w:szCs w:val="24"/>
          <w:lang w:val="sr-BA"/>
        </w:rPr>
        <w:t>као и лица из члана 15в. став 5. овог закона новчаном казном од 1.000 КМ до 4.000 К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8</w:t>
      </w:r>
      <w:r>
        <w:rPr>
          <w:rFonts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rPr/>
      </w:pPr>
      <w:r>
        <w:rPr>
          <w:rFonts w:cs="Times New Roman" w:ascii="Times New Roman" w:hAnsi="Times New Roman"/>
          <w:sz w:val="24"/>
          <w:szCs w:val="24"/>
          <w:lang w:val="sr-BA"/>
        </w:rPr>
        <w:t xml:space="preserve">Послије члана 54. додају се нови чл. 54а. и 54б. који глас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54а.</w:t>
      </w:r>
    </w:p>
    <w:p>
      <w:pPr>
        <w:pStyle w:val="Normal"/>
        <w:widowControl w:val="false"/>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ПИФ ће у року од 90 дана од дана ступања на снагу овог закона донијети упутство којим прописује начин вођења Регистра рачуна физичких лица, начин достављања података, као и давања и коришћења података из овог регистр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54б.</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Овлашћене организације дужне су да АПИФ-у доставе податке о рачунима физичких лица, отвореним прије доношења овог закона, најкасније у року од 90 дана од дана доношења упутства из члана 54a. овог зако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9</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ај закон ступа на снагу осмог дана од дана објављивања у „Службеном гласнику Републике Српск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pPr>
      <w:r>
        <w:rPr>
          <w:rFonts w:cs="Times New Roman" w:ascii="Times New Roman" w:hAnsi="Times New Roman"/>
          <w:sz w:val="24"/>
          <w:szCs w:val="24"/>
          <w:lang w:val="sr-BA" w:eastAsia="en-US"/>
        </w:rPr>
        <w:t xml:space="preserve">Број:02/1-021-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19</w:t>
        <w:tab/>
        <w:t xml:space="preserve">ПРЕДСЈЕДНИК </w:t>
      </w:r>
    </w:p>
    <w:p>
      <w:pPr>
        <w:pStyle w:val="Normal"/>
        <w:tabs>
          <w:tab w:val="clear" w:pos="720"/>
          <w:tab w:val="center" w:pos="7655" w:leader="none"/>
        </w:tabs>
        <w:spacing w:lineRule="auto" w:line="240" w:before="0" w:after="0"/>
        <w:jc w:val="both"/>
        <w:rPr/>
      </w:pPr>
      <w:r>
        <w:rPr>
          <w:rFonts w:cs="Times New Roman" w:ascii="Times New Roman" w:hAnsi="Times New Roman"/>
          <w:sz w:val="24"/>
          <w:szCs w:val="24"/>
          <w:lang w:val="sr-BA" w:eastAsia="en-US"/>
        </w:rPr>
        <w:t>Датум:</w:t>
      </w:r>
      <w:r>
        <w:rPr>
          <w:rFonts w:cs="Times New Roman" w:ascii="Times New Roman" w:hAnsi="Times New Roman"/>
          <w:sz w:val="24"/>
          <w:szCs w:val="24"/>
          <w:lang w:val="en-US" w:eastAsia="en-US"/>
        </w:rPr>
        <w:t xml:space="preserve"> 27</w:t>
      </w:r>
      <w:r>
        <w:rPr>
          <w:rFonts w:cs="Times New Roman" w:ascii="Times New Roman" w:hAnsi="Times New Roman"/>
          <w:sz w:val="24"/>
          <w:szCs w:val="24"/>
          <w:lang w:val="sr-BA" w:eastAsia="en-US"/>
        </w:rPr>
        <w:t>. јун 2019. године</w:t>
        <w:tab/>
        <w:t>НАРОДНЕ СКУПШТИНЕ</w:t>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Недељко Чубриловић</w:t>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1906" w:h="16838"/>
      <w:pgMar w:left="1080" w:right="108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ambria">
    <w:charset w:val="00"/>
    <w:family w:val="roman"/>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Calibri" w:cs="Times New Roman"/>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eastAsia="Calibri" w:cs="Times New Roman"/>
      <w:sz w:val="20"/>
      <w:szCs w:val="20"/>
      <w:lang w:val="sr-BA"/>
    </w:rPr>
  </w:style>
  <w:style w:type="character" w:styleId="FootnoteCharacters">
    <w:name w:val="Footnote Characters"/>
    <w:qFormat/>
    <w:rPr>
      <w:vertAlign w:val="superscript"/>
    </w:rPr>
  </w:style>
  <w:style w:type="character" w:styleId="Tekst1">
    <w:name w:val="tekst1"/>
    <w:qFormat/>
    <w:rPr>
      <w:rFonts w:ascii="Arial" w:hAnsi="Arial" w:cs="Arial"/>
      <w:color w:val="000000"/>
      <w:sz w:val="18"/>
      <w:szCs w:val="18"/>
    </w:rPr>
  </w:style>
  <w:style w:type="character" w:styleId="ListParagraphChar">
    <w:name w:val="List Paragraph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lang w:val="sr-B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M1">
    <w:name w:val="CM1"/>
    <w:basedOn w:val="Default"/>
    <w:next w:val="Default"/>
    <w:qFormat/>
    <w:pPr/>
    <w:rPr>
      <w:rFonts w:ascii="EUAlbertina;EU Albertina" w:hAnsi="EUAlbertina;EU Albertina" w:eastAsia="Calibri" w:cs="Times New Roman"/>
      <w:color w:val="000000"/>
      <w:lang w:val="en-GB"/>
    </w:rPr>
  </w:style>
  <w:style w:type="paragraph" w:styleId="CM3">
    <w:name w:val="CM3"/>
    <w:basedOn w:val="Default"/>
    <w:next w:val="Default"/>
    <w:qFormat/>
    <w:pPr/>
    <w:rPr>
      <w:rFonts w:ascii="EUAlbertina;EU Albertina" w:hAnsi="EUAlbertina;EU Albertina" w:eastAsia="Calibri" w:cs="Times New Roman"/>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1:00Z</dcterms:created>
  <dc:creator>Vesna Djakovic</dc:creator>
  <dc:description/>
  <cp:keywords/>
  <dc:language>en-US</dc:language>
  <cp:lastModifiedBy>DraganR</cp:lastModifiedBy>
  <cp:lastPrinted>2019-05-06T14:17:00Z</cp:lastPrinted>
  <dcterms:modified xsi:type="dcterms:W3CDTF">2019-07-16T09:51:00Z</dcterms:modified>
  <cp:revision>2</cp:revision>
  <dc:subject/>
  <dc:title/>
</cp:coreProperties>
</file>